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客户资料登记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辽宁北方出版物配送有限公司为了规范客户档案，提高发货质量，为您提供更快、更好、更优质的服务，请您慎重填写下表。请您在</w:t>
      </w:r>
      <w:r>
        <w:rPr>
          <w:sz w:val="24"/>
        </w:rPr>
        <w:t>2</w:t>
      </w:r>
      <w:r>
        <w:rPr>
          <w:sz w:val="24"/>
        </w:rPr>
        <w:t>周内将填写信息原件返回我公司或发传真件到</w:t>
      </w:r>
      <w:r>
        <w:rPr>
          <w:sz w:val="24"/>
        </w:rPr>
        <w:t>024-24214980</w:t>
      </w:r>
      <w:r>
        <w:rPr>
          <w:sz w:val="24"/>
        </w:rPr>
        <w:t>，谢谢您的合作！</w:t>
      </w:r>
    </w:p>
    <w:tbl>
      <w:tblPr>
        <w:tblW w:w="9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56"/>
        <w:gridCol w:w="3569"/>
        <w:gridCol w:w="2720"/>
      </w:tblGrid>
      <w:tr>
        <w:trPr>
          <w:trHeight w:val="475" w:hRule="atLeast"/>
        </w:trPr>
        <w:tc>
          <w:tcPr>
            <w:tcW w:w="63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客户填写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说明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户店号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户原店号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目前使用的所有店号，包括：（图书、音像）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户全称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详细地址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权联系人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直接与我方营销员联系人员。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权联系人电话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座机登记至少两部，手机一部。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户行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帐号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税号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货方式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自提 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公路到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kern w:val="0"/>
                <w:sz w:val="24"/>
              </w:rPr>
              <w:t>铁路到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在您选择的发货方式中打“√”。</w:t>
            </w:r>
          </w:p>
        </w:tc>
      </w:tr>
      <w:tr>
        <w:trPr>
          <w:trHeight w:val="159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货地址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详细登记收货地址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如有变动将立即通知所管片区营销员，您填写的收货地址将直接影响到您到货的准确性。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货人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至少登记两位人员。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算店号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算店名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站业务开通时间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站授权人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直接与我方签订网上订货协议书的人员。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登记日期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司全称（公章）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代表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登记日期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908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：以上登记的信息如有更改，需立即通知所管片区营销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12" w:right="1712" w:gutter="0" w:header="0" w:top="1315" w:footer="0" w:bottom="13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0:30:00Z</dcterms:created>
  <dc:creator>MC SYSTEM</dc:creator>
  <dc:description/>
  <cp:keywords/>
  <dc:language>en-US</dc:language>
  <cp:lastModifiedBy>番茄花园</cp:lastModifiedBy>
  <cp:lastPrinted>2007-06-21T16:13:00Z</cp:lastPrinted>
  <dcterms:modified xsi:type="dcterms:W3CDTF">2007-06-22T08:14:00Z</dcterms:modified>
  <cp:revision>5</cp:revision>
  <dc:subject/>
  <dc:title>关于客户档案重新登记说明</dc:title>
</cp:coreProperties>
</file>