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b/>
          <w:sz w:val="44"/>
          <w:szCs w:val="44"/>
        </w:rPr>
        <w:t>北方图书网站销货店注册授权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现授权（姓名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职务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店（全称）在北方图书网站订货法律用户名，对此用户名下发生的一切经营活动承担法律责任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授权权限：音像制品查阅、音像制品订货、下载音像数据（在授权项处打“√”，未授权项处打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公司全称（公章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法人代表签字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以下为辽宁北方出版物配送有限公司填写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分管营销人员确认签字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分管营销经理签字确认签字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时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网络技术管理员确认签字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时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41:00Z</dcterms:created>
  <dc:creator>LX</dc:creator>
  <dc:description/>
  <dc:language>en-US</dc:language>
  <cp:lastModifiedBy>jsj010</cp:lastModifiedBy>
  <dcterms:modified xsi:type="dcterms:W3CDTF">2004-05-20T03:41:00Z</dcterms:modified>
  <cp:revision>2</cp:revision>
  <dc:subject/>
  <dc:title>       北方图书网站销货店注册授权书</dc:title>
</cp:coreProperties>
</file>