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Times New Roman"/>
          <w:sz w:val="44"/>
          <w:szCs w:val="44"/>
        </w:rPr>
        <w:t xml:space="preserve"> </w:t>
      </w:r>
      <w:r>
        <w:rPr>
          <w:b/>
          <w:sz w:val="44"/>
          <w:szCs w:val="44"/>
        </w:rPr>
        <w:t>北方图书网站销货店注册授权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现授权（姓名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职务）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为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店（全称）在北方图书网站订货法律用户名，对此用户名下发生的一切经营活动承担法律责任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授权权限：图书订货、图书数据下载（在授权项处打“√”，未授权项处打“</w:t>
      </w:r>
      <w:r>
        <w:rPr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公司全称（公章）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法人代表签字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9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以下为辽宁北方出版物配送有限公司填写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分管营销人员确认签字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时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分管营销经理签字确认签字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时间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网络技术管理员确认签字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时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1:02:00Z</dcterms:created>
  <dc:creator>LX</dc:creator>
  <dc:description/>
  <dc:language>en-US</dc:language>
  <cp:lastModifiedBy>zyx</cp:lastModifiedBy>
  <dcterms:modified xsi:type="dcterms:W3CDTF">2004-06-01T01:02:00Z</dcterms:modified>
  <cp:revision>2</cp:revision>
  <dc:subject/>
  <dc:title>       北方图书网站销货店注册授权书</dc:title>
</cp:coreProperties>
</file>